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tent of this folder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s_sample.xl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Excel file listing the XML elements of the taxonomy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-SolvencyII-2011-06-30.xls</w:t>
      </w:r>
    </w:p>
    <w:p>
      <w:pPr>
        <w:pStyle w:val="Normal"/>
        <w:ind w:left="36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cel file describing the Taxonomy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mensions_samples.xls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cel file defining the dimension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lements_samples.xls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cel file defining the primary items (with the hierarchical labels)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-SolvencyII_meta-facts_2011-06-30.csv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  <w:szCs w:val="20"/>
          <w:lang w:val="en-GB"/>
        </w:rPr>
        <w:t>CSV file containing all primary items of the taxonomy and their valid dimensional combinations. Each field contains:</w:t>
      </w:r>
    </w:p>
    <w:p>
      <w:pPr>
        <w:pStyle w:val="Normal"/>
        <w:ind w:left="2160" w:hanging="360"/>
        <w:rPr/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the prefix of the primary item;</w:t>
      </w:r>
    </w:p>
    <w:p>
      <w:pPr>
        <w:pStyle w:val="Normal"/>
        <w:ind w:left="216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the code of the primary item;</w:t>
      </w:r>
    </w:p>
    <w:p>
      <w:pPr>
        <w:pStyle w:val="Normal"/>
        <w:ind w:left="216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an indicator of temporal characteristics of the primary item:</w:t>
      </w:r>
    </w:p>
    <w:p>
      <w:pPr>
        <w:pStyle w:val="Normal"/>
        <w:ind w:left="252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"I": fact whose value is linked to an instant;</w:t>
      </w:r>
    </w:p>
    <w:p>
      <w:pPr>
        <w:pStyle w:val="Normal"/>
        <w:ind w:left="252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"D": fact whose value is linked to a duration;</w:t>
      </w:r>
    </w:p>
    <w:p>
      <w:pPr>
        <w:pStyle w:val="Normal"/>
        <w:ind w:left="216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-</w:t>
        <w:tab/>
        <w:t>the list of couple (dimension, dimension value) for a possible combination (for typed dimension, the value is expressed as the name of the dimension, suffixed by "Val").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ample_taxonomy  folder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-BS_C1-2011-06-30.xsd, t-AS_D1-2011-06-30.xsd </w:t>
        <w:br/>
        <w:t>and t-TP_NL_E3-2011-06-30.xsd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try points of XBRL taxonomies for templates</w:t>
      </w:r>
    </w:p>
    <w:p>
      <w:pPr>
        <w:pStyle w:val="Normal"/>
        <w:ind w:left="36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-SolvencyII-2011-06-30.xsd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lobal entry point of the XBRL taxonomy for all templates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en-GB"/>
        </w:rPr>
        <w:t>Sample_instances folder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XBRL sample instance files, each of them refer to its taxonomy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se files contain data for each potential reported fact. These instances are used to test the taxonomy and its handling by tools; from a business perspective, the reported values are not significant or consist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re is one instance per template (e.g. t- AS_D1-2011-06-30.xbrl).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72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ome taxonomy editors / viewers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relle, from Mark V, USA, Open Source XBRL platform, taxonomy, instance viewer, validator and formula engine, available a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arelle.org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ragon view from Rivet, USA, open source available at Sourceforge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sourceforge.net/projects/rivetdragonview/</w:t>
        </w:r>
      </w:hyperlink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voke XBRL Suite from Invoke; France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xonomy Designer from UBmatrix Edgar on Line, USA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iderMonkey from CoreFiling; United Kindgom</w:t>
      </w:r>
    </w:p>
    <w:p>
      <w:pPr>
        <w:pStyle w:val="Normal"/>
        <w:ind w:left="1440" w:hanging="360"/>
        <w:rPr/>
      </w:pPr>
      <w:r>
        <w:rPr>
          <w:rFonts w:cs="Verdana" w:ascii="Verdana" w:hAnsi="Verdana"/>
          <w:sz w:val="20"/>
          <w:szCs w:val="20"/>
          <w:lang w:val="en-GB"/>
        </w:rPr>
        <w:t>XWand from Fujitsu, Japan, version available freely for work in XBRL jurisdictions and academic usage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XML Spy from Altova, Austria, the XML Swiss knife, supporting now XBRL</w:t>
      </w:r>
    </w:p>
    <w:p>
      <w:pPr>
        <w:pStyle w:val="Normal"/>
        <w:ind w:left="1440" w:hanging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4"/>
      <w:type w:val="nextPage"/>
      <w:pgSz w:w="11906" w:h="16838"/>
      <w:pgMar w:left="1531" w:right="607" w:gutter="0" w:header="0" w:top="96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elle.org/" TargetMode="External"/><Relationship Id="rId3" Type="http://schemas.openxmlformats.org/officeDocument/2006/relationships/hyperlink" Target="http://sourceforge.net/projects/rivetdragonvie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42:00Z</dcterms:created>
  <dc:creator>mililisa</dc:creator>
  <dc:description/>
  <cp:keywords/>
  <dc:language>en-US</dc:language>
  <cp:lastModifiedBy>Eric JARRY</cp:lastModifiedBy>
  <dcterms:modified xsi:type="dcterms:W3CDTF">2011-07-20T07:40:00Z</dcterms:modified>
  <cp:revision>17</cp:revision>
  <dc:subject/>
  <dc:title>1)</dc:title>
</cp:coreProperties>
</file>